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.</w:t>
        <w:tab/>
        <w:t>Identifikačné údaje obj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.1</w:t>
        <w:tab/>
        <w:t>Použité podkl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opis  funkčného  a  technického   rieš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Napojenie na existujúce komunikácie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</w:t>
        <w:tab/>
        <w:t>Napojenie    na   existujúce   komuniká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.2</w:t>
        <w:tab/>
        <w:t>Väzby na existujúce inžinierske si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Odvodnenie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Zvláštne požiadavky na postup stavebných 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c 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Charakteristika a popis technického riešenia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komunikác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1</w:t>
        <w:tab/>
        <w:t>Zhodnotenie súčasného stavu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2</w:t>
        <w:tab/>
        <w:t>Navrhované rieš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3</w:t>
        <w:tab/>
        <w:t>Smerové a výškové ved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4 </w:t>
        <w:tab/>
        <w:t>Konštrukcia vozovk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5 </w:t>
        <w:tab/>
        <w:t>Podložie vozovk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Odpad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Vybavenie komunikác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8.1</w:t>
        <w:tab/>
        <w:t>Záchytné bezpečnostné zariadenia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opravné znač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Vegetačné úprav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Stavenisko a realizácia výstavb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Bezpečnosť práce</w:t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é údaje objektu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ategória cesty :</w:t>
        <w:tab/>
        <w:tab/>
        <w:t>C 6,5/50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Trieda cesty:</w:t>
        <w:tab/>
        <w:tab/>
        <w:tab/>
        <w:t>III/05292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raj :</w:t>
        <w:tab/>
        <w:tab/>
        <w:tab/>
        <w:tab/>
        <w:t>Banskobystrick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Kód kraja :</w:t>
        <w:tab/>
        <w:tab/>
        <w:tab/>
        <w:t>600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kres :</w:t>
        <w:tab/>
        <w:tab/>
        <w:tab/>
        <w:tab/>
        <w:t>Bre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Kód okresu :</w:t>
        <w:tab/>
        <w:tab/>
        <w:tab/>
        <w:t>603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bec :</w:t>
        <w:tab/>
      </w:r>
      <w:r>
        <w:rPr>
          <w:color w:val="FF0000"/>
          <w:sz w:val="22"/>
          <w:szCs w:val="22"/>
        </w:rPr>
        <w:tab/>
        <w:tab/>
        <w:tab/>
      </w:r>
      <w:r>
        <w:rPr>
          <w:sz w:val="22"/>
          <w:szCs w:val="22"/>
        </w:rPr>
        <w:t>Sihl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atastrálne územie :</w:t>
        <w:tab/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Sihl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Dĺžka rekonštruova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komunikácie :</w:t>
        <w:tab/>
        <w:tab/>
        <w:t xml:space="preserve">             0,750 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tupeň dokumentácie :</w:t>
        <w:tab/>
        <w:tab/>
        <w:t>DRS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Druh stavby :</w:t>
        <w:tab/>
        <w:tab/>
        <w:tab/>
        <w:t>rekonštrukc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ab/>
        <w:t>Objednávateľ :</w:t>
      </w:r>
      <w:r>
        <w:rPr>
          <w:b/>
          <w:sz w:val="22"/>
          <w:szCs w:val="22"/>
        </w:rPr>
        <w:tab/>
      </w: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 xml:space="preserve">Banskobystrický samosprávny kraj, Námestie SNP 2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974 01 Banská Bystric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dberateľ :</w:t>
        <w:tab/>
        <w:tab/>
        <w:tab/>
        <w:t>Banskobystrická regionálna správa ciest a.s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ajerská cesta 94, 974 96 Banská Bystric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Zhotoviteľ :</w:t>
        <w:tab/>
        <w:tab/>
        <w:tab/>
        <w:t>PROJEKT  TÍM,  s. r.o.</w:t>
      </w:r>
    </w:p>
    <w:p>
      <w:pPr>
        <w:pStyle w:val="Normal"/>
        <w:ind w:left="424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Troskách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974 01 Banská Bystrica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0" w:leader="none"/>
        </w:tabs>
        <w:ind w:left="1410" w:right="0" w:hanging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žité podklady</w:t>
      </w:r>
    </w:p>
    <w:p>
      <w:pPr>
        <w:pStyle w:val="Normal"/>
        <w:ind w:left="2124" w:right="0" w:hanging="71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luva o dielo </w:t>
      </w:r>
    </w:p>
    <w:p>
      <w:pPr>
        <w:pStyle w:val="Normal"/>
        <w:ind w:left="2124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lohopisné a výškopisné zameranie územia pre ďalšiu projekčnú činnosť (december 2008, firma Siman a Jorčík s.r.o., Židlovo 3, 977 01 Brezno)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>-</w:t>
        <w:tab/>
        <w:t>použité normy: STN 73 6101 Projektovanie  ciest  a diaľnic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 xml:space="preserve">použité TP: TP 02/2008 Časť B: Vzorové schémy pre dlhodobé pracovné miesta – dlhodobé pevné (Príloha k TP 07/2005), Oceľové zvodidlá NH4 TPV 167/SK, Zásady pre používanie dopravného značenia na pozemných komunikáciách Ing. Kanálik, Dokumentácia stavieb ciest – TP 03/2006                       </w:t>
      </w:r>
    </w:p>
    <w:p>
      <w:pPr>
        <w:pStyle w:val="Normal"/>
        <w:ind w:left="2124" w:right="0" w:hanging="71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ojektový zámer v rámci opatrenia 5.1 Regionálne komunikácie zabezpečujúce dopravnú obslužnosť regiónov</w:t>
      </w:r>
    </w:p>
    <w:p>
      <w:pPr>
        <w:pStyle w:val="Normal"/>
        <w:ind w:left="2106" w:right="0" w:hanging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yhláška Ministerstva vnútra Slovenskej republiky č. 9/2009, ktorou sa vykonáva zákon o cestnej premávke na pozemných komunikáciá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Popis funkčného a technického riešenia</w:t>
      </w:r>
    </w:p>
    <w:p>
      <w:pPr>
        <w:pStyle w:val="Normal"/>
        <w:ind w:left="708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vestor požaduje cestu III/5292  modernizovať od odbočenia z cesty II/529 v mieste zložitej križovatke ciest II/529,  III/52612 a III/5292 v úseku 0,000 - 0,750 (extravilán obce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ložením nového krytu vozovky z asfaltového betónu ABS I 50 mm a z jeho  vyrovnávky  v  miestach priečnych nerovností a v  miestach pretlačenia vozovky ťažkou dopravou obaľovaným kamenivom strednozrnným OKS I v priemere 30 mm a obnovou trvalého zvislého dopravného znač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rekonštrukciou nevhodného odvodnenia cesty III/5292 do obce Sihla s odvedením vody do miestneho toku ku priepustu na ceste III/5292 v km 0,458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pravou zvršku rámového priepustu  ktorý je stavebno-technickom stave 5 - zl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riepuste výmenou oceľových  zábradlí za jednoduché zvodidlá s ich ukončením do úrovne  terénu z dôvodu bezpečnosti cestnej dopravy</w:t>
      </w:r>
    </w:p>
    <w:p>
      <w:pPr>
        <w:pStyle w:val="Normal"/>
        <w:ind w:left="702" w:right="0" w:firstLine="705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2" w:right="0" w:firstLine="390"/>
        <w:jc w:val="both"/>
        <w:rPr>
          <w:sz w:val="22"/>
          <w:szCs w:val="22"/>
        </w:rPr>
      </w:pPr>
      <w:r>
        <w:rPr>
          <w:sz w:val="22"/>
          <w:szCs w:val="22"/>
        </w:rPr>
        <w:t>Kategória cesty je určená ako C 6,5/50. Šírkové usporiadanie cesty je nasledovné:</w:t>
      </w:r>
    </w:p>
    <w:p>
      <w:pPr>
        <w:pStyle w:val="Normal"/>
        <w:ind w:left="702" w:right="0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10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jazdné pruhy</w:t>
        <w:tab/>
        <w:tab/>
        <w:t>2 x 2,75 m</w:t>
      </w:r>
    </w:p>
    <w:p>
      <w:pPr>
        <w:pStyle w:val="Normal"/>
        <w:ind w:left="0" w:right="0" w:firstLine="109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odiace prúžky</w:t>
        <w:tab/>
        <w:tab/>
        <w:t>2 x 0,25 m</w:t>
      </w:r>
    </w:p>
    <w:p>
      <w:pPr>
        <w:pStyle w:val="Normal"/>
        <w:ind w:left="0" w:right="0" w:firstLine="70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Napojenie na existujúcu komunikáciu, väzby na existujúce inžinierske siete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3.1</w:t>
        <w:tab/>
        <w:t>Napojenie na existujúcu komunikáciu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9" w:right="0" w:firstLine="707"/>
        <w:jc w:val="both"/>
        <w:rPr>
          <w:sz w:val="22"/>
          <w:szCs w:val="22"/>
        </w:rPr>
      </w:pPr>
      <w:r>
        <w:rPr>
          <w:sz w:val="22"/>
          <w:szCs w:val="22"/>
        </w:rPr>
        <w:t>Na začiatku úseku v km 0,000 00 pasportného staničenia sa cesta III/5292 napája na cestu II/529 spájajúcu Banskú Bystricu a Brezno s Lomom nad Rimavicou a s Hriňovou.</w:t>
      </w:r>
    </w:p>
    <w:p>
      <w:pPr>
        <w:pStyle w:val="Normal"/>
        <w:ind w:left="1416" w:right="0" w:hanging="0"/>
        <w:jc w:val="both"/>
        <w:rPr>
          <w:color w:val="FF0000"/>
          <w:sz w:val="22"/>
          <w:szCs w:val="22"/>
          <w:shd w:fill="FFFF00" w:val="clear"/>
        </w:rPr>
      </w:pPr>
      <w:r>
        <w:rPr>
          <w:color w:val="FF0000"/>
          <w:sz w:val="22"/>
          <w:szCs w:val="22"/>
          <w:shd w:fill="FFFF00" w:val="clear"/>
        </w:rPr>
      </w:r>
    </w:p>
    <w:p>
      <w:pPr>
        <w:pStyle w:val="Normal"/>
        <w:ind w:left="0" w:right="0" w:firstLine="71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Väzby na existujúce inžinierske siete</w:t>
      </w:r>
    </w:p>
    <w:p>
      <w:pPr>
        <w:pStyle w:val="Normal"/>
        <w:ind w:left="0" w:right="0" w:firstLine="714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8" w:right="0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 zahájením stavebných prác je potrebné prizvať všetkých majiteľov a správcov podzemných a nadzemných vedení inžinierskych sietí k ich presnému vytýčeniu.</w:t>
      </w:r>
    </w:p>
    <w:p>
      <w:pPr>
        <w:pStyle w:val="Normal"/>
        <w:ind w:left="70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 obvode staveniska nie je potrebné prekladať inžinierske siete. </w:t>
      </w:r>
    </w:p>
    <w:p>
      <w:pPr>
        <w:pStyle w:val="Normal"/>
        <w:ind w:left="70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znam správcov vedení inžinierskych sie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emné VN vedenie – SSE-D a.s.,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emné vedenie MTS – Slovak Telekom a.s., Bratis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rafostanica – SSE a.s.,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vedenie elektrickej prípojky trafostanice – T-Mobile  Slovensko a.s., Bratis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miestny rozhlas</w:t>
      </w:r>
    </w:p>
    <w:p>
      <w:pPr>
        <w:pStyle w:val="Normal"/>
        <w:ind w:left="2124" w:right="0" w:hanging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Odvodnenie vozovky</w:t>
      </w:r>
    </w:p>
    <w:p>
      <w:pPr>
        <w:pStyle w:val="Normal"/>
        <w:ind w:left="709" w:right="0" w:firstLine="709"/>
        <w:jc w:val="both"/>
        <w:rPr/>
      </w:pPr>
      <w:r>
        <w:rPr>
          <w:bCs/>
          <w:sz w:val="22"/>
          <w:szCs w:val="22"/>
        </w:rPr>
        <w:t>Odvodnenie vozovky bude zabezpečené pozdĺžnym a priečnym sklonom vozovky.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Povrchové a zrážkové vody stečú po svahoch cestného telesa jestvujúcim sklonom terénu do recipientu – vodného toku.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Voda zo svahu priliehajúceho k ceste bude odvedená novovybudovaným rigolom do jestvujúceho priepustu v km 0,458 10 a následne do recipientu. Rigol je tvorený betónovými tvárnicami TBM do betónového lôžka so štrkopieskovým podsypom. </w:t>
      </w:r>
    </w:p>
    <w:p>
      <w:pPr>
        <w:pStyle w:val="Normal"/>
        <w:ind w:left="709" w:right="0"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Zvláštne požiadavky na postup stavebných prác</w:t>
      </w:r>
    </w:p>
    <w:p>
      <w:pPr>
        <w:pStyle w:val="Normal"/>
        <w:ind w:left="708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Na postup stavebných prác budú kladené mimoriadne požiadavky. Tie vyplývajú najmä z faktorov:</w:t>
      </w:r>
    </w:p>
    <w:p>
      <w:pPr>
        <w:pStyle w:val="Normal"/>
        <w:ind w:left="0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unikácia bude rekonštruovaná za prevádzky;</w:t>
      </w:r>
    </w:p>
    <w:p>
      <w:pPr>
        <w:pStyle w:val="Normal"/>
        <w:ind w:left="0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de potrebné zaistiť bezpečnú prevádzku verejnej dopravy;</w:t>
      </w:r>
    </w:p>
    <w:p>
      <w:pPr>
        <w:pStyle w:val="Normal"/>
        <w:ind w:left="1407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de potrebné zaistiť bezpečnú prevádzku stavebných strojov, mechanizmov a nákladnej dopravy pre rekonštrukčné práce.</w:t>
      </w:r>
    </w:p>
    <w:p>
      <w:pPr>
        <w:pStyle w:val="Normal"/>
        <w:ind w:left="1407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istiť ochranu podzemných a povrchových vôd. </w:t>
      </w:r>
    </w:p>
    <w:p>
      <w:pPr>
        <w:pStyle w:val="Normal"/>
        <w:ind w:left="705" w:right="0" w:hanging="70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right="0" w:hanging="705"/>
        <w:jc w:val="both"/>
        <w:rPr/>
      </w:pPr>
      <w:r>
        <w:rPr>
          <w:color w:val="FF0000"/>
          <w:sz w:val="22"/>
          <w:szCs w:val="22"/>
        </w:rPr>
        <w:tab/>
        <w:tab/>
        <w:tab/>
      </w:r>
      <w:r>
        <w:rPr>
          <w:sz w:val="22"/>
          <w:szCs w:val="22"/>
        </w:rPr>
        <w:t>Postup uvedených stavebných prác bude prevádzaný za verejnej premávky s usmernením dopravy do jedného jazdného pruhu etapovite popísaných v časti SO-04, POV a dopravné značenie.</w:t>
      </w:r>
    </w:p>
    <w:p>
      <w:pPr>
        <w:pStyle w:val="Normal"/>
        <w:ind w:left="705" w:right="0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right="0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Charakteristika a popis technického riešenia komunikácie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6.1</w:t>
        <w:tab/>
        <w:t>Zhodnotenie súčasného stavu</w:t>
      </w:r>
    </w:p>
    <w:p>
      <w:pPr>
        <w:pStyle w:val="Normal"/>
        <w:ind w:left="360" w:right="0" w:firstLine="576"/>
        <w:jc w:val="both"/>
        <w:rPr>
          <w:sz w:val="22"/>
          <w:szCs w:val="22"/>
        </w:rPr>
      </w:pPr>
      <w:r>
        <w:rPr>
          <w:sz w:val="22"/>
          <w:szCs w:val="22"/>
        </w:rPr>
        <w:t>Cesta II/529  začína na ceste II/526 v obci Hriňová a je prepojením na cestu II/526 sprístupňujúcu rozsiahlu oblasť záujmového územia s inovačným a kohéznymi pólmi rastu od obce Hriňová  v smere Kokava nad Rimavicou až po Rožňavu s dopadom projektu sprístupnenia tohto územia na dĺžke cca 250 km cestou II/526.</w:t>
      </w:r>
    </w:p>
    <w:p>
      <w:pPr>
        <w:pStyle w:val="Normal"/>
        <w:ind w:left="360" w:right="0" w:firstLine="5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cesty II/529 odbočuje v km 17,836 cesta III/526 12, ktorá spája okres Brezno s okresom Lučenec cez obec Utekáč. Mesto Lučenec je inovačným pólom rastu a cesta III/5292, ktorá pripája obec Sihla na cestu II/529. </w:t>
      </w:r>
    </w:p>
    <w:p>
      <w:pPr>
        <w:pStyle w:val="Normal"/>
        <w:ind w:left="360" w:right="0" w:firstLine="5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ta II/529 končí na námestí mesta Brezno na svetelnej križovatke ciest I/66, II/530 a II/529. Prepojením ciest II. a III. triedy ku uvedeným identifikovaným pólom, ku ktorým vedie cesta II/529 sa zabezpečí ich dopravná oblužnosť dĺžke 27, 695 km. </w:t>
      </w:r>
    </w:p>
    <w:p>
      <w:pPr>
        <w:pStyle w:val="Normal"/>
        <w:ind w:left="360" w:right="0" w:firstLine="5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ta III/5292 prepája obec Sihla, ktorá nie je pólom rastu mimo záujmových území s uvedenými inovačným a kohéznymi pólmi rastu od obce Hriňová v smere Kokava nad Rimavicou až po Brezno. </w:t>
      </w:r>
    </w:p>
    <w:p>
      <w:pPr>
        <w:pStyle w:val="TextBodyIndent"/>
        <w:ind w:left="390" w:right="0" w:firstLine="546"/>
        <w:rPr>
          <w:sz w:val="22"/>
          <w:szCs w:val="22"/>
        </w:rPr>
      </w:pPr>
      <w:r>
        <w:rPr>
          <w:sz w:val="22"/>
          <w:szCs w:val="22"/>
        </w:rPr>
        <w:t xml:space="preserve">Uvedené dopravné prepojenia obcí zvyšujú dopravnú oblužnosť územia a zlepšujú možnosti prístupu za prácou a vybavenosťou uvedených obcí. </w:t>
      </w:r>
    </w:p>
    <w:p>
      <w:pPr>
        <w:pStyle w:val="Normal"/>
        <w:ind w:left="390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Prevýšenie medzi začiatkom v km 0,000 00 a koncom úseku v km 0,750 pasportného staničenia je cca 31,14 m. Cesta klesá v celej svojej dĺžke.</w:t>
      </w:r>
    </w:p>
    <w:p>
      <w:pPr>
        <w:pStyle w:val="Normal"/>
        <w:ind w:left="390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Na začiatku úseku v km 0,000 až 0,250 sa nachádza: zemná priekopa v dĺžke 250 m, ktorú bude potrebné prečistiť a vytvarovať. Pravostranná zemná priekopa pokračuje do km 0,458 10 (priepust). V tomto úseku sa buduje nový dláždený rigol, dĺžky 212 m.</w:t>
      </w:r>
    </w:p>
    <w:p>
      <w:pPr>
        <w:pStyle w:val="Normal"/>
        <w:ind w:left="390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V km 0,458 10 sa nachádza rámový žel. bet. priepust dĺžky 7,5 m. Na priepuste je osadené dvojmadlové oceľové zábradlie v nevyhovujúcom stave. Toto bude nahradené jednoduchým zvodidlom. Taktiež sú poškodené rímsy priepustu vplyvom vegetácie pozdĺž cesty. Priepust je zanesený zeminou a konármi. Priestor pri výtoku je zarastený krovinami. Voda z priepustu steká po svahu do recipientu, ktorým je miestny potok Sihla.</w:t>
      </w:r>
    </w:p>
    <w:p>
      <w:pPr>
        <w:pStyle w:val="Normal"/>
        <w:ind w:left="390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V km 0,458 – 0,670 pokračuje nespevnená zemná priekopa, ktorú je potrebné vyčistiť a vytvarovať.</w:t>
      </w:r>
    </w:p>
    <w:p>
      <w:pPr>
        <w:pStyle w:val="TextBodyIndent"/>
        <w:ind w:left="390" w:right="0" w:firstLine="546"/>
        <w:rPr/>
      </w:pPr>
      <w:r>
        <w:rPr>
          <w:sz w:val="22"/>
          <w:szCs w:val="22"/>
        </w:rPr>
        <w:t>Terén v okolí cesty je pahorkovitý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S komunikáciu v riešenom úseku idú v súbehu a križujú vedenia inžinierskych sietí. Pozdĺž cesty III/5292 je vzdušné vedenie miestnej telefónnej siete, a vzdušné vedenie VN v správe SSE. </w:t>
      </w:r>
    </w:p>
    <w:p>
      <w:pPr>
        <w:pStyle w:val="TextBodyIndent"/>
        <w:ind w:left="709" w:right="0" w:firstLine="70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vrhované riešenie</w:t>
      </w:r>
    </w:p>
    <w:p>
      <w:pPr>
        <w:pStyle w:val="TextBodyIndent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Navrhované riešenie rekonštrukcie cesty v dĺžke 0,750 km bude pozostávať z:</w:t>
      </w:r>
    </w:p>
    <w:p>
      <w:pPr>
        <w:pStyle w:val="TextBodyIndent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rečistenia a vytvarovania nespevnenej zemnej priekopy v dĺžke 470 m na začiatku a na konci rekonštruovaného úseku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v km 0,250 po priepust sa buduje nový pravostranný dláždený rigol, dĺžky 212 m, v mieste vjazdu na súkromný pozemok parcely č. 280/1 sa buduje ako prejazdný v dĺžke 6,5 m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>opravy zvršku rámového priepustu, pozostávajúcej z nahradenia existujúcich poškodených betónových ríms novými rímsami,  s osadením cestného zvodidl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/>
      </w:pPr>
      <w:r>
        <w:rPr>
          <w:sz w:val="22"/>
          <w:szCs w:val="22"/>
        </w:rPr>
        <w:t xml:space="preserve">demontovanie nevyhovujúceho zábradlia na priepuste v km </w:t>
      </w:r>
      <w:r>
        <w:rPr>
          <w:bCs/>
          <w:sz w:val="22"/>
          <w:szCs w:val="22"/>
        </w:rPr>
        <w:t xml:space="preserve">0,458 10, </w:t>
      </w:r>
      <w:r>
        <w:rPr>
          <w:sz w:val="22"/>
          <w:szCs w:val="22"/>
        </w:rPr>
        <w:t xml:space="preserve">ktoré je osadené na obidvoch stranách cestného priepustu sa </w:t>
      </w:r>
      <w:r>
        <w:rPr>
          <w:color w:val="000000"/>
          <w:sz w:val="22"/>
          <w:szCs w:val="22"/>
        </w:rPr>
        <w:t xml:space="preserve">nahradia zvodidlom </w:t>
      </w:r>
      <w:r>
        <w:rPr>
          <w:sz w:val="22"/>
          <w:szCs w:val="22"/>
        </w:rPr>
        <w:t>JSNH4/H1, na obidvoch stranách, rozostup stĺpikov bude po 2 metroch, nové zvodidlo bude osadené v celkovej dĺžke 16m, t.j. 32m minimálna dĺžka zvodidla + krátke nábehy na začiatku a konci zvodidla dĺžky 4m v mieste osadenia zvodidla nad priepustom bude  dosypaná nespevnená krajnica s úpravou priečneho sklonu na 8%,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 xml:space="preserve">položenia nového krytu z asfaltového betónu v hr. 5cm  a  vyrovnávkou z obaľovaného kameniva strednozrnného hr. 3cm, v  miestach priečnych nerovností a  v  miestach pretlačenia vozovky dopravou;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>frézovania jestvujúceho krytu hr. 5cm  na začiatku a konci rekonštruovaného úseku cesty III/5292 na dĺžku 4m a v mieste priepustu na dĺžke 30 m.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erové a výškové vedenie, šírkové usporiadanie</w:t>
      </w:r>
    </w:p>
    <w:p>
      <w:pPr>
        <w:pStyle w:val="Normal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0" w:firstLine="365"/>
        <w:jc w:val="both"/>
        <w:rPr/>
      </w:pPr>
      <w:r>
        <w:rPr>
          <w:bCs/>
          <w:sz w:val="22"/>
          <w:szCs w:val="22"/>
        </w:rPr>
        <w:t>V zadaní zákazky nebolo požadované meniť smerové a výškové vedenie cesty III/</w:t>
      </w:r>
      <w:r>
        <w:rPr>
          <w:sz w:val="22"/>
          <w:szCs w:val="22"/>
        </w:rPr>
        <w:t>5292.</w:t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merové vedenie </w:t>
      </w:r>
    </w:p>
    <w:p>
      <w:pPr>
        <w:pStyle w:val="Normal"/>
        <w:ind w:left="709" w:right="0" w:hanging="0"/>
        <w:jc w:val="both"/>
        <w:rPr/>
      </w:pPr>
      <w:r>
        <w:rPr>
          <w:sz w:val="22"/>
          <w:szCs w:val="22"/>
        </w:rPr>
        <w:t xml:space="preserve">Pre kategóriu cesty C 6,5/50 je podľa STN 73 6101 povolený minimálny smerový oblúk R=110m, pri dostrednom sklone vozovky 7%. Uvedenú podmienku cesta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 xml:space="preserve">5292 nesplňuje v nasledujúcich km: </w:t>
        <w:tab/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0,265 – 0,305 – R=61m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0,320 – 0,380 – R=88m</w:t>
      </w:r>
    </w:p>
    <w:p>
      <w:pPr>
        <w:pStyle w:val="Normal"/>
        <w:ind w:left="709" w:righ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0,458 – 0,500 – R=40m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0,520 – 0,580 – R=42m</w:t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ýškové vedenie </w:t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škové vedenie cesty III/5292 zostáva nezmenené.</w:t>
      </w:r>
    </w:p>
    <w:p>
      <w:pPr>
        <w:pStyle w:val="Normal"/>
        <w:ind w:left="708" w:right="0" w:firstLine="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right="0" w:firstLine="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Šírkové usporiadanie</w:t>
      </w:r>
    </w:p>
    <w:p>
      <w:pPr>
        <w:pStyle w:val="Normal"/>
        <w:ind w:left="708" w:right="0" w:firstLine="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sz w:val="22"/>
          <w:szCs w:val="22"/>
        </w:rPr>
        <w:t xml:space="preserve">Pre kategóriu cesty C 6,5/50 sa podľa STN 73 6101 navrhuje rozšírenie jazdného pásu v smerovom oblúku, ak je polomer R&lt;320m. V riešenom úseku cesty </w:t>
      </w:r>
      <w:r>
        <w:rPr>
          <w:bCs/>
          <w:sz w:val="22"/>
          <w:szCs w:val="22"/>
        </w:rPr>
        <w:t>III/5292</w:t>
      </w:r>
      <w:r>
        <w:rPr>
          <w:sz w:val="22"/>
          <w:szCs w:val="22"/>
        </w:rPr>
        <w:t xml:space="preserve"> v km 0,000 – 0,750 sa nachádza 7 smerových oblúkov. Šírkové usporiadanie ostáva nezmenené.</w:t>
      </w:r>
    </w:p>
    <w:p>
      <w:pPr>
        <w:pStyle w:val="Normal"/>
        <w:ind w:left="1074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štrukcia vozovky</w:t>
      </w:r>
    </w:p>
    <w:p>
      <w:pPr>
        <w:pStyle w:val="Odsekzoznamu"/>
        <w:ind w:left="720" w:right="0" w:firstLine="696"/>
        <w:jc w:val="both"/>
        <w:rPr/>
      </w:pPr>
      <w:r>
        <w:rPr/>
        <w:t xml:space="preserve">Investor požaduje zosilnenie porušenej vozovky položením nového krytu z asfaltového betónu strednozrnného v hr. 5cm  a  vyrovnávkou z obaľovaného kameniva strednozrnného hr. 3cm, v  miestach priečnych nerovností a  v  miestach pretlačenia vozovky dopravou v úseku 0,000 – 0,750. </w:t>
      </w:r>
    </w:p>
    <w:p>
      <w:pPr>
        <w:pStyle w:val="Odsekzoznamu"/>
        <w:ind w:left="720" w:right="0" w:firstLine="696"/>
        <w:jc w:val="both"/>
        <w:rPr/>
      </w:pPr>
      <w:r>
        <w:rPr/>
        <w:t>Navrhnutá je konštrukcia vozovky pre zosilnenie jestvujúcej vozovky v zložení: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asfaltový betón strednozrnný ABS I</w:t>
        <w:tab/>
        <w:tab/>
        <w:t> 50 mm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obaľované kamenivo OKS I </w:t>
        <w:tab/>
        <w:t xml:space="preserve">             30 mm</w:t>
      </w:r>
    </w:p>
    <w:p>
      <w:pPr>
        <w:pStyle w:val="Odsekzoznamu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postrek živičný spojovací do 0,7 kg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1068" w:right="0" w:firstLine="708"/>
        <w:jc w:val="both"/>
        <w:rPr/>
      </w:pPr>
      <w:r>
        <w:rPr>
          <w:sz w:val="22"/>
          <w:szCs w:val="22"/>
        </w:rPr>
        <w:t>spolu:</w:t>
        <w:tab/>
        <w:tab/>
        <w:tab/>
        <w:tab/>
        <w:tab/>
      </w:r>
      <w:r>
        <w:rPr>
          <w:b/>
          <w:sz w:val="22"/>
          <w:szCs w:val="22"/>
        </w:rPr>
        <w:t>80 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8" w:right="0" w:firstLine="70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20"/>
          <w:sz w:val="22"/>
        </w:rPr>
        <w:tab/>
        <w:t>6.5.</w:t>
      </w:r>
      <w:r>
        <w:rPr>
          <w:b/>
          <w:i/>
          <w:spacing w:val="20"/>
          <w:sz w:val="22"/>
        </w:rPr>
        <w:tab/>
      </w:r>
      <w:r>
        <w:rPr>
          <w:b/>
          <w:spacing w:val="20"/>
          <w:sz w:val="22"/>
        </w:rPr>
        <w:t>Podložie vozovky</w:t>
      </w:r>
    </w:p>
    <w:p>
      <w:pPr>
        <w:pStyle w:val="Zarkazkladnhotextu2"/>
        <w:ind w:left="708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Inžinierskogeologický a hydrogeologický prieskum nebol na ceste III/5292 realizovaný, nakoľko nie je potrebný, pretože cieľom projektu je zosilnenie vozovky položením nového krytu a vybudovanie odvodnenia. </w:t>
      </w:r>
    </w:p>
    <w:p>
      <w:pPr>
        <w:pStyle w:val="Zarkazkladnhotextu2"/>
        <w:ind w:left="0" w:right="0"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Zarkazkladnhotextu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Odpady</w:t>
      </w:r>
    </w:p>
    <w:p>
      <w:pPr>
        <w:pStyle w:val="Normal"/>
        <w:ind w:left="708" w:right="0" w:firstLine="708"/>
        <w:jc w:val="both"/>
        <w:rPr/>
      </w:pPr>
      <w:r>
        <w:rPr>
          <w:sz w:val="22"/>
          <w:szCs w:val="22"/>
        </w:rPr>
        <w:t xml:space="preserve">Pri rekonštrukčných prácach budú odstránené jestvujúce nevyhovujúce zábradlia na priepuste v km </w:t>
      </w:r>
      <w:r>
        <w:rPr>
          <w:color w:val="000000"/>
          <w:sz w:val="22"/>
          <w:szCs w:val="22"/>
          <w:lang w:val="cs-CZ"/>
        </w:rPr>
        <w:t xml:space="preserve">0,458 10 </w:t>
      </w:r>
      <w:r>
        <w:rPr>
          <w:sz w:val="22"/>
          <w:szCs w:val="22"/>
        </w:rPr>
        <w:t xml:space="preserve">vyfrézujú sa vrstvy vozovky </w:t>
      </w:r>
      <w:r>
        <w:rPr>
          <w:color w:val="000000"/>
          <w:sz w:val="22"/>
          <w:szCs w:val="22"/>
        </w:rPr>
        <w:t xml:space="preserve">v mieste napojenia </w:t>
      </w:r>
      <w:r>
        <w:rPr>
          <w:color w:val="000000"/>
          <w:sz w:val="22"/>
          <w:szCs w:val="22"/>
          <w:lang w:val="cs-CZ"/>
        </w:rPr>
        <w:t xml:space="preserve">cesty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>5292 na cestu II/529 a na konci úseku hr. 5cm.</w:t>
      </w:r>
    </w:p>
    <w:p>
      <w:pPr>
        <w:pStyle w:val="Normal"/>
        <w:ind w:left="0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kládky vyzískaného materiálu:</w:t>
      </w:r>
    </w:p>
    <w:p>
      <w:pPr>
        <w:pStyle w:val="TextBodyIndent"/>
        <w:ind w:left="702" w:right="0" w:hanging="0"/>
        <w:rPr>
          <w:sz w:val="22"/>
          <w:szCs w:val="22"/>
        </w:rPr>
      </w:pPr>
      <w:r>
        <w:rPr>
          <w:sz w:val="22"/>
          <w:szCs w:val="22"/>
        </w:rPr>
        <w:t>- vyfrézovaný materiál bude využitý na mieste stavby na dosypanie nespevnených krajníc                 a časti demontovaného zábradlia, budú odvezené  na skládku zberných surovín v Brezne.</w:t>
      </w:r>
    </w:p>
    <w:p>
      <w:pPr>
        <w:pStyle w:val="TextBodyIndent"/>
        <w:ind w:left="0" w:righ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0" w:righ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Vybavenie komunikácie</w:t>
      </w:r>
    </w:p>
    <w:p>
      <w:pPr>
        <w:pStyle w:val="Normal"/>
        <w:ind w:left="711" w:right="0" w:hanging="711"/>
        <w:jc w:val="both"/>
        <w:rPr/>
      </w:pPr>
      <w:r>
        <w:rPr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8.1</w:t>
        <w:tab/>
        <w:t>Záchytné bezpečnostné zariadenia</w:t>
      </w:r>
    </w:p>
    <w:p>
      <w:pPr>
        <w:pStyle w:val="Normal"/>
        <w:ind w:left="711" w:right="0" w:hanging="711"/>
        <w:jc w:val="both"/>
        <w:rPr>
          <w:b/>
          <w:b/>
          <w:bCs/>
          <w:color w:val="FF0000"/>
          <w:sz w:val="22"/>
          <w:szCs w:val="22"/>
          <w:shd w:fill="FFFF00" w:val="clear"/>
        </w:rPr>
      </w:pPr>
      <w:r>
        <w:rPr>
          <w:b/>
          <w:bCs/>
          <w:color w:val="FF0000"/>
          <w:sz w:val="22"/>
          <w:szCs w:val="22"/>
          <w:shd w:fill="FFFF00" w:val="clear"/>
        </w:rPr>
      </w:r>
    </w:p>
    <w:p>
      <w:pPr>
        <w:pStyle w:val="TextBodyIndent"/>
        <w:ind w:left="708" w:right="0" w:hanging="0"/>
        <w:rPr/>
      </w:pPr>
      <w:r>
        <w:rPr>
          <w:color w:val="000000"/>
          <w:sz w:val="22"/>
          <w:szCs w:val="22"/>
        </w:rPr>
        <w:t xml:space="preserve">Na priepuste v km </w:t>
      </w:r>
      <w:r>
        <w:rPr>
          <w:bCs/>
          <w:sz w:val="22"/>
          <w:szCs w:val="22"/>
        </w:rPr>
        <w:t>0,458 1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ú poškodené oceľové zábradlia dvojmadlové. Zábradlia, ktoré sú v nevyhovujúcom technickom stave, sa demontujú.</w:t>
      </w:r>
    </w:p>
    <w:p>
      <w:pPr>
        <w:pStyle w:val="TextBodyIndent"/>
        <w:ind w:left="708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ľa STN 73 61 01 pre kategóriu cesty C 6,5/50 prislúcha šírka nespevnenej časti krajnice pre osadenie zvodidla 1,25m, z toho šírka ktorá sa započítava do voľnej šírky cestnej komunikácie je 0,25m.</w:t>
        <w:tab/>
      </w:r>
    </w:p>
    <w:p>
      <w:pPr>
        <w:pStyle w:val="Odsekzoznamu"/>
        <w:ind w:left="709" w:right="0" w:firstLine="707"/>
        <w:jc w:val="both"/>
        <w:rPr/>
      </w:pPr>
      <w:r>
        <w:rPr/>
        <w:t>Na priepuste sa </w:t>
      </w:r>
      <w:r>
        <w:rPr>
          <w:color w:val="000000"/>
        </w:rPr>
        <w:t xml:space="preserve">osadí  zvodidlo  </w:t>
      </w:r>
      <w:r>
        <w:rPr/>
        <w:t>JSNH4/H1, s rozostupom stĺpikov po 2 metroch; nové zvodidlo bude osadené v celkovej dĺžke 16m, t.j. 32m, minimálna dĺžka zvodidla + krátke nábehy na začiatku a konci zvodidla dĺžky 4m.</w:t>
      </w:r>
    </w:p>
    <w:p>
      <w:pPr>
        <w:pStyle w:val="Odsekzoznamu"/>
        <w:ind w:left="709" w:right="0" w:firstLine="567"/>
        <w:jc w:val="both"/>
        <w:rPr/>
      </w:pPr>
      <w:r>
        <w:rPr/>
        <w:t>Zvodidlo bude osadené po oboch stranách priepustu.</w:t>
      </w:r>
    </w:p>
    <w:p>
      <w:pPr>
        <w:pStyle w:val="Zarkazkladnhotextu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Dopravné značenie</w:t>
      </w:r>
    </w:p>
    <w:p>
      <w:pPr>
        <w:pStyle w:val="Zarkazkladnhotextu2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>Vodorovné dopravné značenie sa v rámci riešeného úseku nebude riešiť.</w:t>
      </w:r>
    </w:p>
    <w:p>
      <w:pPr>
        <w:pStyle w:val="Zarkazkladnhotextu2"/>
        <w:ind w:left="708" w:right="0" w:firstLine="696"/>
        <w:rPr>
          <w:sz w:val="22"/>
          <w:szCs w:val="22"/>
        </w:rPr>
      </w:pPr>
      <w:r>
        <w:rPr>
          <w:sz w:val="22"/>
          <w:szCs w:val="22"/>
        </w:rPr>
        <w:t>Trvalé zvislé dopravné značenie pozostáva z piatich dopravných značiek, ktoré budú vymenené za nové, v základnej veľkosti.</w:t>
      </w:r>
    </w:p>
    <w:p>
      <w:pPr>
        <w:pStyle w:val="TextBodyIndent"/>
        <w:ind w:left="702" w:right="0" w:firstLine="714"/>
        <w:rPr/>
      </w:pPr>
      <w:r>
        <w:rPr/>
        <w:t xml:space="preserve">Grafické znázornenie trvalého dopravného značenia sa nachádza na situácii na výkrese č. 2. </w:t>
      </w:r>
    </w:p>
    <w:p>
      <w:pPr>
        <w:pStyle w:val="TextBodyIndent"/>
        <w:ind w:left="702" w:right="0" w:firstLine="714"/>
        <w:rPr/>
      </w:pPr>
      <w:r>
        <w:rPr/>
        <w:t>Počas výstavby sa použije dočasné prenosné zvislé dopravné značenie na usmernenie verejnej dopravy v jednotlivých etapách podľa následnosti prevádzania stavebných prác popísaných v S</w:t>
      </w:r>
      <w:r>
        <w:rPr>
          <w:lang w:bidi="zxx"/>
        </w:rPr>
        <w:t>0 04 PLÁN ORGANIZÁCIE DOPRAVY A DOPRAVNÉ ZNAČENIE</w:t>
      </w:r>
      <w:r>
        <w:rPr/>
        <w:t>.</w:t>
      </w:r>
    </w:p>
    <w:p>
      <w:pPr>
        <w:pStyle w:val="Normal"/>
        <w:ind w:left="0" w:right="0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bCs/>
          <w:sz w:val="22"/>
          <w:szCs w:val="22"/>
        </w:rPr>
        <w:t>Rekonštrukcia cesty II/</w:t>
      </w:r>
      <w:r>
        <w:rPr>
          <w:sz w:val="22"/>
          <w:szCs w:val="22"/>
        </w:rPr>
        <w:t>5292</w:t>
      </w:r>
      <w:r>
        <w:rPr>
          <w:bCs/>
          <w:sz w:val="22"/>
          <w:szCs w:val="22"/>
        </w:rPr>
        <w:t xml:space="preserve"> bude prebiehať v nasledovných etapách a r</w:t>
      </w:r>
      <w:r>
        <w:rPr>
          <w:sz w:val="22"/>
          <w:szCs w:val="22"/>
        </w:rPr>
        <w:t xml:space="preserve">ozmiestnenie dočasného prenosného zvislého dopravného značenia je popísané v </w:t>
      </w:r>
      <w:r>
        <w:rPr>
          <w:sz w:val="22"/>
          <w:szCs w:val="22"/>
          <w:lang w:bidi="zxx"/>
        </w:rPr>
        <w:t>SO – 04 PLÁN ORGANIZÁCIE DOPRAVY A DOPRAVNÉ ZNAČENIE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70" w:leader="none"/>
        </w:tabs>
        <w:ind w:left="0" w:right="0" w:firstLine="708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770" w:leader="none"/>
        </w:tabs>
        <w:ind w:left="0" w:right="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/5292 km 0,000-0,750</w:t>
      </w:r>
    </w:p>
    <w:p>
      <w:pPr>
        <w:pStyle w:val="Normal"/>
        <w:tabs>
          <w:tab w:val="clear" w:pos="708"/>
          <w:tab w:val="left" w:pos="2770" w:leader="none"/>
        </w:tabs>
        <w:ind w:left="0" w:right="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708" w:right="0" w:hanging="0"/>
        <w:jc w:val="both"/>
        <w:rPr/>
      </w:pPr>
      <w:r>
        <w:rPr>
          <w:b/>
          <w:sz w:val="22"/>
          <w:szCs w:val="22"/>
        </w:rPr>
        <w:t>Etapa I.</w:t>
      </w:r>
      <w:r>
        <w:rPr>
          <w:sz w:val="22"/>
          <w:szCs w:val="22"/>
        </w:rPr>
        <w:t xml:space="preserve"> -  prevádzanie stavebných prác na pravej strane jazdného pruhu, ktoré pozostávajú z  budovania pravého krajnicového rigolu,  pravej strany rímsy priepustu s osadením pravej strany zvodidla,  prehĺbenie zemnej priekopy, frézovanie krytu na začiatku a konci úseku s následným položením  nových obrusných vrstiev na zosilnenie vozovky. 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ava bude vedená v ľavom jazdnom pruhu s určením prednosti v jazde bez svetelnej signalizácie, s postupným presúvaním pracovných úsekov v dĺžke max. 50m. </w:t>
      </w:r>
    </w:p>
    <w:p>
      <w:pPr>
        <w:pStyle w:val="Normal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b/>
          <w:sz w:val="22"/>
          <w:szCs w:val="22"/>
        </w:rPr>
        <w:t>Etapa II.</w:t>
      </w:r>
      <w:r>
        <w:rPr>
          <w:sz w:val="22"/>
          <w:szCs w:val="22"/>
        </w:rPr>
        <w:t xml:space="preserve"> -  prevádzanie stavebných prác na ľavej  strane jazdného pruhu, ktoré pozostávajú z z  budovania ľavej strany rímsy priepustu s bezpečnostným  zvodidlom  , frézovanie krytu na začiatku a konci úseku s položením nových obrusných vrstiev na  ľavej strane. 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ava bude vedená v pravom  jazdnom pruhu s určením prednosti v jazde bez svetelnej signalizácie, s postupným presúvaním pracovných úsekov v dĺžke max. 50m.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b/>
          <w:sz w:val="22"/>
          <w:szCs w:val="22"/>
        </w:rPr>
        <w:t>Etapa III</w:t>
      </w:r>
      <w:r>
        <w:rPr>
          <w:sz w:val="22"/>
          <w:szCs w:val="22"/>
        </w:rPr>
        <w:t xml:space="preserve">  Počas III. etapy sa bude realizovať položenie OKS I  a  nového krytu ABS I  v požadovanom priečnom sklone, prehĺbenie priekopy v km 0,0-0,250 v pravom jazdnom pruhu vozovky. Doprava bude vedená v ľavom jazdnom pruhu jestvujúcej cesty s určením prednosti v jazde svetelnou signalizáciou, v pracovných úsekoch v dĺžke po 150m. Rozmiestnenie dočasného dopravného značenia je znázornené v POV. </w:t>
      </w:r>
    </w:p>
    <w:p>
      <w:pPr>
        <w:pStyle w:val="Normal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b/>
          <w:sz w:val="22"/>
          <w:szCs w:val="22"/>
        </w:rPr>
        <w:t>Etapa IV.</w:t>
      </w:r>
      <w:r>
        <w:rPr>
          <w:sz w:val="22"/>
          <w:szCs w:val="22"/>
        </w:rPr>
        <w:t xml:space="preserve">  Počas III. etapy sa bude realizovať položenie OKS I  a  nového krytu ABS I  v požadovanom priečnom sklone v ľavom jazdnom pruhu vozovky. Doprava bude vedená v pravom jazdnom pruhu jestvujúcej cesty s určením prednosti v jazde svetelnou signalizáciou, v pracovných úsekoch v dĺžke po 150m. Rozmiestnenie dočasného dopravného značenia je znázornené v POV.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2" w:right="0" w:hanging="0"/>
        <w:rPr/>
      </w:pPr>
      <w:r>
        <w:rPr>
          <w:sz w:val="22"/>
          <w:szCs w:val="22"/>
        </w:rPr>
        <w:t xml:space="preserve">Rozmiestnenie dočasného prenosného zvislého dopravného značenia je popísané v </w:t>
      </w:r>
      <w:r>
        <w:rPr>
          <w:sz w:val="22"/>
          <w:szCs w:val="22"/>
          <w:lang w:bidi="zxx"/>
        </w:rPr>
        <w:t>SO – 04 PLÁN ORGANIZÁCIE DOPRAVY A DOPRAVNÉ ZNAČENIE</w:t>
      </w:r>
      <w:r>
        <w:rPr>
          <w:sz w:val="22"/>
          <w:szCs w:val="22"/>
        </w:rPr>
        <w:t>.</w:t>
      </w:r>
    </w:p>
    <w:p>
      <w:pPr>
        <w:pStyle w:val="Normal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mena poškodeného trvalého zvislého dopravného značenia podľa pasportu zvislého dopravného značenia cesty II/529 je uvedená v grafickej  prílohe tejto správy.</w:t>
      </w:r>
    </w:p>
    <w:p>
      <w:pPr>
        <w:pStyle w:val="Zarkazkladnhotextu2"/>
        <w:ind w:left="780" w:right="0" w:hanging="78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Vodorovné dopravné značenie sa v rámci riešeného úseku nebude riešiť a bude prevedené v rámci bežnej údržby správcu cesty.</w:t>
      </w:r>
    </w:p>
    <w:p>
      <w:pPr>
        <w:pStyle w:val="Normal"/>
        <w:ind w:left="1416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0.</w:t>
        <w:tab/>
      </w:r>
      <w:r>
        <w:rPr>
          <w:b/>
          <w:spacing w:val="20"/>
          <w:sz w:val="22"/>
        </w:rPr>
        <w:t>Vegetačné úpravy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Rekonštrukciou cesty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>5292  nedôjde k odstráneniu jestvujúcich kríkov ani stromov.</w:t>
      </w:r>
    </w:p>
    <w:p>
      <w:pPr>
        <w:pStyle w:val="Normal"/>
        <w:ind w:left="705" w:right="0" w:hanging="0"/>
        <w:jc w:val="both"/>
        <w:rPr/>
      </w:pPr>
      <w:r>
        <w:rPr>
          <w:sz w:val="22"/>
          <w:szCs w:val="22"/>
        </w:rPr>
        <w:t xml:space="preserve">Keďže pri rekonštrukcii cesty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 xml:space="preserve">5292 dochádza k vybudovaniu dláždeného rigolu, je potrebné zahumusovanie a zatrávnenie novozrealizovaných svahov. </w:t>
      </w:r>
    </w:p>
    <w:p>
      <w:pPr>
        <w:pStyle w:val="Normal"/>
        <w:ind w:left="1416" w:right="0"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Stavenisko a realizácia výstavby</w:t>
      </w:r>
    </w:p>
    <w:p>
      <w:pPr>
        <w:pStyle w:val="Normal"/>
        <w:ind w:left="708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riadenie staveniska nepredpokladá záber mimo cestného telesa cesty III/5292.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pojenie stavby na zdroje NN a telefónnej prípojky je možné z rozvodov v blízkosti miest odberu. Prívod pitnej vody je možný dovozom v cisternách.</w:t>
      </w:r>
    </w:p>
    <w:p>
      <w:pPr>
        <w:pStyle w:val="Normal"/>
        <w:ind w:left="0" w:right="0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2"/>
          <w:szCs w:val="22"/>
        </w:rPr>
        <w:t>Rekonštrukcia cesty III/</w:t>
      </w:r>
      <w:r>
        <w:rPr>
          <w:sz w:val="22"/>
          <w:szCs w:val="22"/>
        </w:rPr>
        <w:t>5292</w:t>
      </w:r>
      <w:r>
        <w:rPr>
          <w:bCs/>
          <w:sz w:val="22"/>
          <w:szCs w:val="22"/>
        </w:rPr>
        <w:t xml:space="preserve"> bude prebiehať v štyroch etapách:</w:t>
      </w:r>
    </w:p>
    <w:p>
      <w:pPr>
        <w:pStyle w:val="Normal"/>
        <w:tabs>
          <w:tab w:val="clear" w:pos="708"/>
          <w:tab w:val="left" w:pos="2770" w:leader="none"/>
        </w:tabs>
        <w:ind w:left="0" w:right="0" w:firstLine="708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</w:r>
    </w:p>
    <w:p>
      <w:pPr>
        <w:pStyle w:val="Normal"/>
        <w:ind w:left="708" w:right="0" w:hanging="0"/>
        <w:jc w:val="both"/>
        <w:rPr/>
      </w:pPr>
      <w:r>
        <w:rPr>
          <w:b/>
          <w:sz w:val="22"/>
          <w:szCs w:val="22"/>
        </w:rPr>
        <w:t xml:space="preserve">Etapa I – </w:t>
      </w:r>
      <w:r>
        <w:rPr>
          <w:sz w:val="22"/>
          <w:szCs w:val="22"/>
        </w:rPr>
        <w:t xml:space="preserve">vybúranie pravej rímsy priepustu vrátane demontovania nevyhovujúceho zábradlia na priepuste v km </w:t>
      </w:r>
      <w:r>
        <w:rPr>
          <w:bCs/>
          <w:sz w:val="22"/>
          <w:szCs w:val="22"/>
        </w:rPr>
        <w:t xml:space="preserve">0,458 10 </w:t>
      </w:r>
      <w:r>
        <w:rPr>
          <w:sz w:val="22"/>
          <w:szCs w:val="22"/>
        </w:rPr>
        <w:t xml:space="preserve">a nahradenie zvodidlom JSNH4/H1 s rozostupom stĺpikov po 2 metroch, nové zvodidlo bude osadené v celkovej dĺžke 16m, minimálna dĺžka zvodidla + krátke nábehy na začiatku a konci zvodidla dĺžky 4m. V mieste osadenia zvodidla nad priepustom bude dosypaná nespevnená krajnica zo štrkopiesku, v km 0,250 po priepust v km </w:t>
      </w:r>
      <w:r>
        <w:rPr>
          <w:bCs/>
          <w:sz w:val="22"/>
          <w:szCs w:val="22"/>
        </w:rPr>
        <w:t xml:space="preserve">0,458 10 </w:t>
      </w:r>
      <w:r>
        <w:rPr>
          <w:sz w:val="22"/>
          <w:szCs w:val="22"/>
        </w:rPr>
        <w:t xml:space="preserve">sa vybuduje nový pravostranný dláždený rigol, dĺžky 212 m, v mieste vjazdu na súkromný pozemok parcely č. 280/1 sa buduje ako prejazdný v dĺžke 6,5 m. Prečistenie a vytvarovanie nespevnenej zemnej priekopy v dvoch úsekoch v celkovej dĺžke 470 m na začiatku a na konci rekonštruovaného úseku. Frézovanie krytu v určených miestach na začiatku a konci rekonštruovaného úseku cesty III/5292. Doprava je vedená v jednom jazdnom pruhu s určením prednosti v jazde bez svetelnej signalizácie, s postupným presúvaním pracovných úsekov v dĺžke max. 50m. </w:t>
      </w:r>
    </w:p>
    <w:p>
      <w:pPr>
        <w:pStyle w:val="TextBodyIndent"/>
        <w:ind w:left="702" w:right="0" w:hanging="0"/>
        <w:rPr/>
      </w:pPr>
      <w:r>
        <w:rPr>
          <w:sz w:val="22"/>
          <w:szCs w:val="22"/>
        </w:rPr>
        <w:t xml:space="preserve">Rozmiestnenie dočasného prenosného zvislého dopravného značenia v štyroch etapách výstavby, je popísané v </w:t>
      </w:r>
      <w:r>
        <w:rPr>
          <w:sz w:val="22"/>
          <w:szCs w:val="22"/>
          <w:lang w:bidi="zxx"/>
        </w:rPr>
        <w:t>SO – 04 PLÁN ORGANIZÁCIE DOPRAVY A DOPRAVNÉ ZNAČENIE</w:t>
      </w:r>
      <w:r>
        <w:rPr>
          <w:sz w:val="22"/>
          <w:szCs w:val="22"/>
        </w:rPr>
        <w:t>.</w:t>
      </w:r>
    </w:p>
    <w:p>
      <w:pPr>
        <w:pStyle w:val="TextBodyIndent"/>
        <w:ind w:left="702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702" w:right="0" w:hanging="0"/>
        <w:rPr/>
      </w:pPr>
      <w:r>
        <w:rPr>
          <w:b/>
          <w:sz w:val="22"/>
          <w:szCs w:val="22"/>
        </w:rPr>
        <w:t xml:space="preserve">Etapa II – </w:t>
      </w:r>
      <w:r>
        <w:rPr>
          <w:sz w:val="22"/>
          <w:szCs w:val="22"/>
        </w:rPr>
        <w:t xml:space="preserve">vybúranie ľavej rímsy priepustu vrátane demontovania nevyhovujúceho zábradlia na priepuste v km </w:t>
      </w:r>
      <w:r>
        <w:rPr>
          <w:bCs/>
          <w:sz w:val="22"/>
          <w:szCs w:val="22"/>
        </w:rPr>
        <w:t xml:space="preserve">0,458 10 </w:t>
      </w:r>
      <w:r>
        <w:rPr>
          <w:sz w:val="22"/>
          <w:szCs w:val="22"/>
        </w:rPr>
        <w:t xml:space="preserve">a nahradenie zvodidlom JSNH4/H1 s rozostupom stĺpikov po 2 metroch, nové zvodidlo bude osadené v celkovej dĺžke 16m, minimálna dĺžka zvodidla + krátke nábehy na začiatku a konci zvodidla dĺžky 4m. V mieste osadenia zvodidla nad priepustom bude dosypaná nespevnená krajnica zo štrkopiesku, položenie nového krytu z asfaltového betónu a vyrovnávky z obaľovaného kameniva v ľavom  jazdnom pruhu v smere staničenia od uvažovaného začiatku úpravy cesty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>5292 v  km 0,000 po km 0,750.</w:t>
      </w:r>
    </w:p>
    <w:p>
      <w:pPr>
        <w:pStyle w:val="TextBodyIndent"/>
        <w:ind w:left="702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702" w:right="0" w:hanging="0"/>
        <w:rPr/>
      </w:pPr>
      <w:r>
        <w:rPr>
          <w:b/>
          <w:sz w:val="22"/>
          <w:szCs w:val="22"/>
        </w:rPr>
        <w:t xml:space="preserve">Etapa III a IV.  </w:t>
      </w:r>
      <w:r>
        <w:rPr>
          <w:sz w:val="22"/>
          <w:szCs w:val="22"/>
        </w:rPr>
        <w:t xml:space="preserve">- položenie nového krytu z asfaltového betónu a vyrovnávky z obaľovaného kameniva v ľavom neskôr pravom  jazdnom pruhu v smere staničenia od uvažovaného začiatku úpravy cesty </w:t>
      </w:r>
      <w:r>
        <w:rPr>
          <w:bCs/>
          <w:sz w:val="22"/>
          <w:szCs w:val="22"/>
        </w:rPr>
        <w:t>III/</w:t>
      </w:r>
      <w:r>
        <w:rPr>
          <w:sz w:val="22"/>
          <w:szCs w:val="22"/>
        </w:rPr>
        <w:t xml:space="preserve">5292 v  km 0,000 po km 0,750. Doprava je vedená v jednom jazdnom pruhu jestvujúcej cesty s určením prednosti v jazde svetelnou  signalizáciou. </w:t>
      </w:r>
    </w:p>
    <w:p>
      <w:pPr>
        <w:pStyle w:val="TextBodyIndent"/>
        <w:ind w:left="702" w:right="0" w:hanging="0"/>
        <w:rPr/>
      </w:pPr>
      <w:r>
        <w:rPr>
          <w:sz w:val="22"/>
          <w:szCs w:val="22"/>
        </w:rPr>
        <w:t xml:space="preserve">Rozmiestnenie dočasného prenosného zvislého dopravného značenia v troch etapách výstavby, je popísané v </w:t>
      </w:r>
      <w:r>
        <w:rPr>
          <w:sz w:val="22"/>
          <w:szCs w:val="22"/>
          <w:lang w:bidi="zxx"/>
        </w:rPr>
        <w:t>SO – 04 PLÁN ORGANIZÁCIE DOPRAVY A DOPRAVNÉ ZNAČENIE</w:t>
      </w:r>
      <w:r>
        <w:rPr>
          <w:sz w:val="22"/>
          <w:szCs w:val="22"/>
        </w:rPr>
        <w:t xml:space="preserve">. </w:t>
      </w:r>
    </w:p>
    <w:p>
      <w:pPr>
        <w:pStyle w:val="TextBodyIndent"/>
        <w:ind w:left="702" w:right="0" w:hanging="0"/>
        <w:rPr>
          <w:sz w:val="22"/>
          <w:szCs w:val="22"/>
        </w:rPr>
      </w:pPr>
      <w:r>
        <w:rPr>
          <w:sz w:val="22"/>
          <w:szCs w:val="22"/>
        </w:rPr>
        <w:t>Výmena trvalého zvislého dopravného značenia v počte 5 ks, podľa sit. trvalého zvislého dopravného značenia, výkres č. 2.</w:t>
      </w:r>
    </w:p>
    <w:p>
      <w:pPr>
        <w:pStyle w:val="Zarkazkladnhotextu2"/>
        <w:ind w:left="780" w:right="0" w:hanging="78"/>
        <w:rPr>
          <w:sz w:val="22"/>
          <w:szCs w:val="22"/>
        </w:rPr>
      </w:pPr>
      <w:r>
        <w:rPr>
          <w:sz w:val="22"/>
          <w:szCs w:val="22"/>
        </w:rPr>
        <w:t>Vodorovné dopravné značenie sa v rámci riešeného úseku nebude riešiť a bude prevedené v rámci bežnej údržby správcu cesty.</w:t>
      </w:r>
    </w:p>
    <w:p>
      <w:pPr>
        <w:pStyle w:val="Normal"/>
        <w:ind w:left="1416" w:right="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</w:t>
        <w:tab/>
        <w:t>Bezpečnosť práce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čas výstavby je nutné dodržiavať všetky platné normy a bezpečnostné predpisy o ochrane zdravia pri práci. V záujme ochrany pracovníkov stavby je potrebné dodržiavať technologické postupy, hygienické predpisy, zaškoľovanie pracovníkov a vykonávanie prác kvalifikovanými pracovníkmi pre príslušnú profesiu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eďže stavenisková doprava bude využívať jestvujúcu cestnú sieť, je treba prihliadať na ostatných účastníkov cestnej dopravy dôsledným dodržiavaním dopravných predpisov                   a princípov tolerancie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yhnutným predpokladom bezpečnosti stavebných činností je vytýčenie všetkých inžinierskych sietí, ich viditeľné označenie a zabezpečenie počas celého obdobia výstavby.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zabezpečenie ochrany bezpečnosti pri práci je nutné dodržať ustanovenie vyhlášky                 č. 374/90Zb. 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Banská Bystrica, marec 2009</w:t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</w:t>
      </w:r>
      <w:r>
        <w:rPr>
          <w:sz w:val="22"/>
          <w:szCs w:val="22"/>
        </w:rPr>
        <w:t>Ing. Slavomír Oršu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u w:val="single"/>
      </w:rPr>
      <w:t xml:space="preserve">              </w:t>
    </w:r>
    <w:r>
      <w:rPr>
        <w:rFonts w:cs="Arial" w:ascii="Arial" w:hAnsi="Arial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i/>
      </w:rPr>
      <w:t>PROJEKT TÍM, spol. s r.o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</w:rPr>
    </w:pPr>
    <w:r>
      <w:rPr>
        <w:bCs/>
        <w:i/>
      </w:rPr>
      <w:t>Rekonštrukcia cesty II/529 Čierny Balog  a III/5292 Sihla na posilnenie vybavenosti územia, prestavba mosta č. 529-009 Čierny Balog</w:t>
    </w:r>
  </w:p>
  <w:p>
    <w:pPr>
      <w:pStyle w:val="Head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ab/>
      <w:tab/>
      <w:t xml:space="preserve"> SO 06</w:t>
    </w:r>
  </w:p>
  <w:p>
    <w:pPr>
      <w:pStyle w:val="Header"/>
      <w:rPr/>
    </w:pPr>
    <w:r>
      <w:rPr>
        <w:rFonts w:cs="Arial" w:ascii="Arial" w:hAnsi="Arial"/>
        <w:i/>
      </w:rPr>
      <w:t>DRS</w:t>
    </w:r>
    <w:r>
      <w:rPr>
        <w:i/>
      </w:rPr>
      <w:tab/>
      <w:tab/>
    </w:r>
    <w:r>
      <w:rPr>
        <w:rFonts w:cs="Arial" w:ascii="Arial" w:hAnsi="Arial"/>
        <w:i/>
      </w:rPr>
      <w:t xml:space="preserve"> Technická správ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74"/>
        </w:tabs>
        <w:ind w:left="1074" w:hanging="360"/>
      </w:pPr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720"/>
      </w:pPr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20"/>
      </w:pPr>
    </w:lvl>
    <w:lvl w:ilvl="4">
      <w:start w:val="1"/>
      <w:numFmt w:val="decimal"/>
      <w:lvlText w:val="%1.%2.%3.%4.%5"/>
      <w:lvlJc w:val="left"/>
      <w:pPr>
        <w:tabs>
          <w:tab w:val="num" w:pos="3936"/>
        </w:tabs>
        <w:ind w:left="3936" w:hanging="1080"/>
      </w:pPr>
    </w:lvl>
    <w:lvl w:ilvl="5">
      <w:start w:val="1"/>
      <w:numFmt w:val="decimal"/>
      <w:lvlText w:val="%1.%2.%3.%4.%5.%6"/>
      <w:lvlJc w:val="left"/>
      <w:pPr>
        <w:tabs>
          <w:tab w:val="num" w:pos="4650"/>
        </w:tabs>
        <w:ind w:left="46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24"/>
        </w:tabs>
        <w:ind w:left="5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38"/>
        </w:tabs>
        <w:ind w:left="643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52"/>
        </w:tabs>
        <w:ind w:left="7152" w:hanging="144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2"/>
        </w:tabs>
        <w:ind w:left="10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71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right="0" w:firstLine="71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1416" w:right="0"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2124" w:right="0" w:hanging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20:00Z</dcterms:created>
  <dc:creator>Pudos Plus</dc:creator>
  <dc:description/>
  <dc:language>en-US</dc:language>
  <cp:lastModifiedBy>Admin</cp:lastModifiedBy>
  <cp:lastPrinted>2009-04-27T14:02:00Z</cp:lastPrinted>
  <dcterms:modified xsi:type="dcterms:W3CDTF">2009-05-03T13:20:00Z</dcterms:modified>
  <cp:revision>2</cp:revision>
  <dc:subject/>
  <dc:title>Rekonštrukcia cesty II/529 Čierny Balog  a III/5292 Sihla na posilnenie vybavenosti územia, prestavba mosta č</dc:title>
</cp:coreProperties>
</file>